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关于申报</w:t>
      </w: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度湖北省国际科技合作基地认定工作的通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有关单位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《市科技局关于组织申报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度湖北省国际科技合作基地认定工作的通知》要求，现组织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相关单位开展湖北省国际科技合作基地申报工作。具体要求如下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CESI黑体-GB2312" w:hAnsi="CESI黑体-GB2312" w:eastAsia="CESI黑体-GB2312" w:cs="CESI黑体-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申报对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申报单位和国合基地负责人应当满足《湖北省国际科技合作基地管理办法》（以下简称管理办法）规定的基本条件；其中，申报单位还应满足分类指导的相关要求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申报单位的主要海外合作单位，应当对申报单位的本次申报活动不持异议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CESI黑体-GB2312" w:hAnsi="CESI黑体-GB2312" w:eastAsia="CESI黑体-GB2312" w:cs="CESI黑体-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CESI黑体-GB2312" w:hAnsi="CESI黑体-GB2312" w:cs="CESI黑体-GB2312" w:eastAsia="CESI黑体-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申报材料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下所有纸质材料均需一式两份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《湖北省国际科技合作基地申报书》（含承诺书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《湖北省国际科技合作基地实施方案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申报单位自愿附加提供的其他与申请直接相关的支撑材料一式两份，包括但不仅限于合作协议、专利证书、奖励证书、许可证书、主流媒体报道等文字和图片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CESI黑体-GB2312" w:hAnsi="CESI黑体-GB2312" w:eastAsia="CESI黑体-GB2312" w:cs="CESI黑体-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CESI黑体-GB2312" w:hAnsi="CESI黑体-GB2312" w:cs="CESI黑体-GB2312" w:eastAsia="CESI黑体-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申报流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申报单位应通过湖北政务服务网（网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https://zwfw.hubei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，或者湖北科技一网通（网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https://kjt.hubei.gov.cn/ywt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，搜索“湖北省国际科技合作基地认定”事项，在线上传《湖北省国际科技合作基地申报书》和《湖北省国际科技合作基地实施方案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WORD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格式电子文档，以及签字盖章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PDF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格式彩色扫描件电子文档（单个大小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0MB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各单位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向区科经局提交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纸质和电子版申请材料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由区科经局汇总报送市科技局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CESI黑体-GB2312" w:hAnsi="CESI黑体-GB2312" w:eastAsia="CESI黑体-GB2312" w:cs="CESI黑体-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CESI黑体-GB2312" w:hAnsi="CESI黑体-GB2312" w:cs="CESI黑体-GB2312" w:eastAsia="CESI黑体-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其他要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所有扫描件均应为原件的清晰彩色扫描件，以方便评审专家在线阅读；仅有清晰传真件、复印件的，需加盖申报单位公章后再彩色扫描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支撑材料涉及网页截图的，应为包含地址栏、可见完整网址的彩色图片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《湖北省国际科技合作基地认定和管理办法》，以及《湖北省国际科技合作基地申报书》模板和《湖北省国际科技合作基地实施方案编制提纲》等相关电子文档，均可以从省科技厅网站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https://kjt.hubei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查询下载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四）本次申报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截止受理。仅在线上传申请材料，但未按规定时限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向区科经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报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电子材料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纸质材料的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视作未提交申请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联系人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黄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；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2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532016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920" w:right="0" w:hanging="19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市科技局关于组织申报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度湖北省国际科技合作基地认定工作的通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</w:t>
      </w:r>
      <w:hyperlink r:id="rId2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single"/>
            <w:shd w:fill="FFFFFF" w:val="clear"/>
          </w:rPr>
          <w:t>湖北省国际合作基地申报书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single"/>
            <w:shd w:fill="FFFFFF" w:val="clear"/>
          </w:rPr>
          <w:t>.docx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.</w:t>
      </w:r>
      <w:hyperlink r:id="rId3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single"/>
            <w:shd w:fill="FFFFFF" w:val="clear"/>
          </w:rPr>
          <w:t>湖北省国际科技合作基地实施方案编制提纲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single"/>
            <w:shd w:fill="FFFFFF" w:val="clear"/>
          </w:rPr>
          <w:t>.doc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.</w:t>
      </w:r>
      <w:hyperlink r:id="rId4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none"/>
            <w:shd w:fill="FFFFFF" w:val="clear"/>
          </w:rPr>
          <w:t>湖北省国际科技合作基地管理办法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66CC"/>
            <w:spacing w:val="0"/>
            <w:sz w:val="32"/>
            <w:szCs w:val="32"/>
            <w:u w:val="none"/>
            <w:shd w:fill="FFFFFF" w:val="clear"/>
          </w:rPr>
          <w:t>.pdf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                            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      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江岸区科学技术和经济信息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        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CESI黑体-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jj.wuhan.gov.cn/wmfw/tzgg/tzgg_18371/202309/P020230920367157121668.docx" TargetMode="External"/><Relationship Id="rId3" Type="http://schemas.openxmlformats.org/officeDocument/2006/relationships/hyperlink" Target="https://kjj.wuhan.gov.cn/wmfw/tzgg/tzgg_18371/202309/P020230920367157301560.doc" TargetMode="External"/><Relationship Id="rId4" Type="http://schemas.openxmlformats.org/officeDocument/2006/relationships/hyperlink" Target="https://kjj.wuhan.gov.cn/wmfw/tzgg/tzgg_18371/202309/P020230920367157459206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19:00Z</dcterms:created>
  <dc:creator>user</dc:creator>
  <dc:description/>
  <dc:language>en-US</dc:language>
  <cp:lastModifiedBy>user</cp:lastModifiedBy>
  <dcterms:modified xsi:type="dcterms:W3CDTF">2023-09-21T10:2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